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4.05pt;margin-top:18.2pt;width:76.45pt;height:17.2pt;mso-wrap-style:none;v-text-anchor:middle" type="_x0000_t136">
            <v:path textpathok="t"/>
            <v:textpath on="t" fitshape="t" string="TIGER HELI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97965</wp:posOffset>
                </wp:positionV>
                <wp:extent cx="3574415" cy="47504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4415" cy="4750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7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ee 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bl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prigh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verse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st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me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Helicopter normal 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elicopter fas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,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,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45pt;height:374.05pt;mso-wrap-distance-left:9pt;mso-wrap-distance-right:9pt;mso-wrap-distance-top:0pt;mso-wrap-distance-bottom:0pt;margin-top:117.95pt;mso-position-vertical-relative:page;margin-left:7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7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e 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bl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prigh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erse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me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elicopter normal 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licopter fas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,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,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1T17:38:00Z</dcterms:created>
  <dc:creator>JONES</dc:creator>
  <dc:description/>
  <dc:language>en-US</dc:language>
  <cp:lastModifiedBy>JONES</cp:lastModifiedBy>
  <dcterms:modified xsi:type="dcterms:W3CDTF">2000-10-01T17:51:00Z</dcterms:modified>
  <cp:revision>1</cp:revision>
  <dc:subject/>
  <dc:title>DIP SW</dc:title>
</cp:coreProperties>
</file>